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Jan 6, 2015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tickle, title, able, cable, giggle, bundle, ankle, apple, bugle, sparkle, purple, bubbl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 xml:space="preserve">: only, you’re </w:t>
        <w:tab/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1. What is the title of that new book?    2. I like to watch animal shows in the cable TV.    3. My dad plays the bugl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4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 Work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HOO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acher Workda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Subtraction of three Digit Numb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W SHE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Subtraction Three Digit Numb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W SHE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1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of Subtraction 3 Digit numbers Strategies in Word Proble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HW SHE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t>Review of Subtraction 3 Digit numbers Strategies in Word Problem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175260</wp:posOffset>
                  </wp:positionV>
                  <wp:extent cx="463550" cy="572770"/>
                  <wp:effectExtent l="0" t="0" r="0" b="0"/>
                  <wp:wrapTight wrapText="bothSides">
                    <wp:wrapPolygon edited="0">
                      <wp:start x="11586" y="424"/>
                      <wp:lineTo x="8082" y="1950"/>
                      <wp:lineTo x="5387" y="3476"/>
                      <wp:lineTo x="786" y="6972"/>
                      <wp:lineTo x="2408" y="17886"/>
                      <wp:lineTo x="7271" y="20706"/>
                      <wp:lineTo x="7558" y="20706"/>
                      <wp:lineTo x="9178" y="20706"/>
                      <wp:lineTo x="9441" y="20706"/>
                      <wp:lineTo x="13493" y="17886"/>
                      <wp:lineTo x="19167" y="10894"/>
                      <wp:lineTo x="21313" y="7398"/>
                      <wp:lineTo x="21600" y="6316"/>
                      <wp:lineTo x="19429" y="3476"/>
                      <wp:lineTo x="14017" y="637"/>
                      <wp:lineTo x="12683" y="424"/>
                      <wp:lineTo x="11586" y="42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POP CORN 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ing $1 for popcorn snack.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55:00Z</dcterms:created>
  <dc:creator>Sarah</dc:creator>
  <dc:description/>
  <cp:keywords/>
  <dc:language>en-US</dc:language>
  <cp:lastModifiedBy>Sarah.Bragwell</cp:lastModifiedBy>
  <cp:lastPrinted>2015-01-05T08:56:00Z</cp:lastPrinted>
  <dcterms:modified xsi:type="dcterms:W3CDTF">2015-01-05T15:03:00Z</dcterms:modified>
  <cp:revision>4</cp:revision>
  <dc:subject/>
  <dc:title/>
</cp:coreProperties>
</file>